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REFEITURA MUNICIPAL DE SÃO LOURENÇO DA MATA/PE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ECRETARIA DE ADMINISTRAÇÃO</w:t>
      </w:r>
    </w:p>
    <w:p>
      <w:pPr>
        <w:pStyle w:val="Normal"/>
        <w:spacing w:lineRule="auto" w:line="276"/>
        <w:ind w:right="993" w:hanging="0"/>
        <w:rPr/>
      </w:pPr>
      <w:r>
        <w:rPr>
          <w:rFonts w:cs="Arial" w:ascii="Arial" w:hAnsi="Arial"/>
          <w:b/>
          <w:sz w:val="12"/>
          <w:szCs w:val="12"/>
          <w:u w:val="single"/>
        </w:rPr>
        <w:t>PROCESSO LICITATÓRIO Nº 020/2022 - PREGÃO ELETRÔNICO PARA REGISTRO DE PREÇOS Nº 013/2022</w:t>
      </w:r>
    </w:p>
    <w:p>
      <w:pPr>
        <w:pStyle w:val="Normal"/>
        <w:spacing w:lineRule="auto" w:line="276"/>
        <w:ind w:right="-384" w:hanging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 xml:space="preserve">OBJETO: </w:t>
      </w:r>
      <w:bookmarkStart w:id="0" w:name="_Hlk521484558"/>
      <w:r>
        <w:rPr>
          <w:rFonts w:cs="Arial" w:ascii="Arial" w:hAnsi="Arial"/>
          <w:bCs/>
          <w:sz w:val="12"/>
          <w:szCs w:val="12"/>
        </w:rPr>
        <w:t>Objeto Registro de Preço para eventual contratação de empresa especializada para fornecimento parcelado de Refeições Prontas (Marmitex (Quentinha) e Kit Lanches para atender as necessidades de diversas secretarias do Município de São Lourenço da Mata – PE, conforme condições, quantidades e exigências estabelecidas no Termo de Referência, Anexo I do Edital.</w:t>
      </w:r>
    </w:p>
    <w:p>
      <w:pPr>
        <w:pStyle w:val="Normal"/>
        <w:spacing w:lineRule="auto" w:line="276"/>
        <w:ind w:right="-384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HOMOLOGO o resultado da licitação acima epigrafada que foi adjudicada a empresa vencedora M.J. DO NASCIMENTO IRMAO COMERCIO E SERVICOS EM ALIMENTOS (40.488.431/0001-63) com os lotes: 1, 2, 3, 4, 5, 6 e 7 no valor total de R$446.061,40 (quatrocentos e quarenta e seis mil e sessenta e um reais e quarenta centavos), conforme disposição abaixo: </w:t>
      </w:r>
      <w:bookmarkEnd w:id="0"/>
    </w:p>
    <w:tbl>
      <w:tblPr>
        <w:tblW w:w="6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499"/>
        <w:gridCol w:w="1841"/>
        <w:gridCol w:w="909"/>
        <w:gridCol w:w="940"/>
        <w:gridCol w:w="508"/>
        <w:gridCol w:w="741"/>
      </w:tblGrid>
      <w:tr>
        <w:trPr>
          <w:trHeight w:val="28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MPRESA VENCEDOR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T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SCRIÇÃ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NIDA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QUANTIDAD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. UNIT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. TOTAL</w:t>
            </w:r>
          </w:p>
        </w:tc>
      </w:tr>
      <w:tr>
        <w:trPr>
          <w:trHeight w:val="23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.J. DO NASCIMENTO IRMAO COMERCIO E SERVICOS EM ALIMEN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ffee Break Para cada 10 pessoas: 01-Cento de Salgados: </w:t>
              <w:br/>
              <w:t>Fritos;</w:t>
              <w:br/>
              <w:t>Assados;</w:t>
              <w:br/>
              <w:t>Bolos (02 sabores).</w:t>
              <w:br/>
              <w:t>Doces Tradicionais;</w:t>
              <w:br/>
              <w:t>02 tipos de Frutas:</w:t>
              <w:br/>
              <w:t>Bebidas: Suco ou Refrigerante normal.</w:t>
              <w:br/>
              <w:t>Copo: Descartávei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9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.336,40</w:t>
            </w:r>
          </w:p>
        </w:tc>
      </w:tr>
      <w:tr>
        <w:trPr>
          <w:trHeight w:val="14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.J. DO NASCIMENTO IRMAO COMERCIO E SERVICOS EM ALIMEN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it Tipo 01-Coffee Break 01-Sanduíche de Queijo e Presunto ou de Peito de Peru </w:t>
              <w:br/>
              <w:t xml:space="preserve">01-Fruta. </w:t>
              <w:br/>
              <w:t>01-Suco ou Refrigerante.</w:t>
              <w:br/>
              <w:t>Embalagem Descartáv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.862,50</w:t>
            </w:r>
          </w:p>
        </w:tc>
      </w:tr>
      <w:tr>
        <w:trPr>
          <w:trHeight w:val="14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.J. DO NASCIMENTO IRMAO COMERCIO E SERVICOS EM ALIMEN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it Tipo 01-Coffee Break 01-Sanduíche de Queijo e Presunto ou de Peito de Peru </w:t>
              <w:br/>
              <w:t xml:space="preserve">01-Fruta. </w:t>
              <w:br/>
              <w:t>01-Suco ou Refrigerante.</w:t>
              <w:br/>
              <w:t>Embalagem Descartáv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140,00</w:t>
            </w:r>
          </w:p>
        </w:tc>
      </w:tr>
      <w:tr>
        <w:trPr>
          <w:trHeight w:val="14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.J. DO NASCIMENTO IRMAO COMERCIO E SERVICOS EM ALIMEN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it Tipo 2- Coffee Break 01-Fatia de Bolo </w:t>
              <w:br/>
              <w:t>04-Salgados (assados ou fritos)</w:t>
              <w:br/>
              <w:t xml:space="preserve">04-Doces </w:t>
              <w:br/>
              <w:t>Suco ou Refrigerante.</w:t>
              <w:br/>
              <w:t>Embalagem Descartáv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.357,40</w:t>
            </w:r>
          </w:p>
        </w:tc>
      </w:tr>
      <w:tr>
        <w:trPr>
          <w:trHeight w:val="14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.J. DO NASCIMENTO IRMAO COMERCIO E SERVICOS EM ALIMEN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it Tipo 2- Coffee Break 01-Fatia de Bolo </w:t>
              <w:br/>
              <w:t>04-Salgados (assados ou fritos)</w:t>
              <w:br/>
              <w:t xml:space="preserve">04-Doces </w:t>
              <w:br/>
              <w:t>Suco ou Refrigerante.</w:t>
              <w:br/>
              <w:t>Embalagem Descartáv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445,15</w:t>
            </w:r>
          </w:p>
        </w:tc>
      </w:tr>
      <w:tr>
        <w:trPr>
          <w:trHeight w:val="17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.J. DO NASCIMENTO IRMAO COMERCIO E SERVICOS EM ALIMEN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MITEXArroz :branco, cozido, tipo 1, polido, classe longo fino (agulhinha)</w:t>
              <w:br/>
              <w:t xml:space="preserve">Feijão: tipo 1 cozido, mulatinho ou macarssa </w:t>
              <w:br/>
              <w:t>Carnes de Primeira: vermelha frango, suíno</w:t>
              <w:br/>
              <w:t>Salada Mista (folhagem crua e Legumes Cozido ou Cru.</w:t>
              <w:br/>
              <w:t>Suco e Refrigerante normal.</w:t>
              <w:br/>
              <w:t>Embalagem Descartáv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.280,00</w:t>
            </w:r>
          </w:p>
        </w:tc>
      </w:tr>
      <w:tr>
        <w:trPr>
          <w:trHeight w:val="17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.J. DO NASCIMENTO IRMAO COMERCIO E SERVICOS EM ALIMENTO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MITEXArroz :branco, cozido, tipo 1, polido, classe longo fino (agulhinha)</w:t>
              <w:br/>
              <w:t xml:space="preserve">Feijão: tipo 1 cozido, mulatinho ou macarssa </w:t>
              <w:br/>
              <w:t>Carnes de Primeira: vermelha frango, suíno</w:t>
              <w:br/>
              <w:t>Salada Mista (folhagem crua e Legumes Cozido ou Cru.</w:t>
              <w:br/>
              <w:t>Suco e Refrigerante normal.</w:t>
              <w:br/>
              <w:t>Embalagem Descartáv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.640,00</w:t>
            </w:r>
          </w:p>
        </w:tc>
      </w:tr>
      <w:tr>
        <w:trPr>
          <w:trHeight w:val="28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6.061,40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ão Lourenço da Mata, 11 de abril de 2023.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  <w:t>VICTOR JOSÉ ALBANEZ SANTANA DE OLIVEIRA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Secretário de Administração e Gestão de Pessoas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109" w:gutter="0" w:header="51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>
        <w:rFonts w:ascii="Arial Rounded MT Bold" w:hAnsi="Arial Rounded MT Bold" w:cs="Arial Rounded MT Bold"/>
        <w:color w:val="000000"/>
        <w:sz w:val="22"/>
      </w:rPr>
    </w:pPr>
    <w:r>
      <w:rPr>
        <w:rFonts w:cs="Arial Rounded MT Bold" w:ascii="Arial Rounded MT Bold" w:hAnsi="Arial Rounded MT Bold"/>
        <w:color w:val="000000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color w:val="000000"/>
        <w:sz w:val="22"/>
        <w:lang w:val="en-US"/>
      </w:rPr>
      <w:t>CEP: 54.735-565 - CNPJ: 11.251.832/0001-05 - www.slm.pe.gov.br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7475" cy="11969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0" t="-213" r="2147" b="18258"/>
                  <a:stretch>
                    <a:fillRect/>
                  </a:stretch>
                </pic:blipFill>
                <pic:spPr bwMode="auto">
                  <a:xfrm>
                    <a:off x="0" y="0"/>
                    <a:ext cx="1387475" cy="119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290" cy="8121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290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9060" tIns="53340" rIns="99060" bIns="533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pt;height:63.95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8333333333333in,0.0583333333333333in,0.108333333333333in,0.05833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708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spacing w:lineRule="auto" w:line="360"/>
      <w:ind w:firstLine="708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Calibri Light" w:hAnsi="Calibri Light" w:cs="Calibri Light"/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ascii="Arial" w:hAnsi="Arial" w:eastAsia="Times New Roman" w:cs="Arial"/>
      <w:sz w:val="24"/>
      <w:szCs w:val="24"/>
    </w:rPr>
  </w:style>
  <w:style w:type="character" w:styleId="Corpodetexto3Char">
    <w:name w:val="Corpo de texto 3 Char"/>
    <w:qFormat/>
    <w:rPr>
      <w:rFonts w:ascii="Arial" w:hAnsi="Arial" w:eastAsia="Times New Roman" w:cs="Arial"/>
      <w:sz w:val="16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Calibri" w:hAnsi="Calibri" w:cs="Arial"/>
      <w:b/>
      <w:i w:val="false"/>
      <w:color w:val="000000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16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7:27:00Z</dcterms:created>
  <dc:creator>SUSY</dc:creator>
  <dc:description/>
  <cp:keywords/>
  <dc:language>en-US</dc:language>
  <cp:lastModifiedBy>PRINTPAGE</cp:lastModifiedBy>
  <cp:lastPrinted>2022-08-12T12:55:00Z</cp:lastPrinted>
  <dcterms:modified xsi:type="dcterms:W3CDTF">2023-04-10T14:47:00Z</dcterms:modified>
  <cp:revision>5</cp:revision>
  <dc:subject/>
  <dc:title/>
</cp:coreProperties>
</file>